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ARE YOU ALARMED OVER THE HIGH COST OF LONG DISTANCE RATES       WHILE DOWNLOADING PUBLIC DOMAIN/SHAREWARE SOFTWARE?        For the past several years, THE FILE CABINET has collected Public Domain/Shareware software  for the  TRS-80 Models 1,  3, and 4 from  all  over  the  world.  The  software  has now been compiled into  the  LARGEST  collection  of  Public  Domain and Shareware software in existence.  Every disk is crammed to near capacity with software for business, entertainment,  education, programming,  and  communications.  Special  catalogs  are also available for those  with  HIGH  RESOLUTION  graphic boards and ORCHESTRA-90(tm) music synthesizer hardware.       So quit turning over  half  of  your  paycheck  to Ma Bell because of  all  those  long  distance  modem  calls.  Get your software at  a  mere  fraction  of  the  cost  through THE FILE CABINET.       If you don't own a modem,  you  have been missing out on a lot of great software over the yeears,  and THE FILE CABINET is the place to go to find the best selection.     ALL CATALOG PRICES ARE REFUNDABLE WITH YOUR FIRST ORDER!                     TRS-80 Model 1/3 - $5.00                     TRS-80 Model 4 - $5.00             Model 4 High Resolution/ReadMac - $4.00                    Orchestra-90(tm) - $2.00  Send all orders to: Computer News 80                     P.O. Box 680                     Casper, WY  82602-0680               Exclusive mail order distributor for                  THE FILE CABINET collection.        Collected, cataloged, and supported by Tim Sewell                   DOWNLOAD THROUGH THE MAIL!!!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