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by Timothy E. Sewell       Welcome to another  information packed  issue of TRS-Link, your doorway to  support for  your TRS-80  computer without the burden of paper. No typing programs in from pages, the programs are set and ready to run for you.       As guest editor for this month,  I  really must say that I have had a  lot of fun  putting this issue  together and I have been "holding back" on some new software just for this issue.       Many people have been asking me if I plan to "bail out" on the TRS-80 community now that I  have purchased a TANDY 1000 TX computer. The answer is a big NO! The T1000 was pruchased (at a steal) for one  purpose at  this time...  ARChiving.  Yes,  the Model 1/3/4 can  ARChive just fine,  but  let's face it...  the speed leaves a lot to be desired.  To ARChive an entire disk of files (such as TRS-Link),  it takes  between 45 minutes and the better part of one hour.  With TRSCROSS and the T1000, the same job can be done in about  60 seconds.  Since I ARChive hundreds of files for GEnie, you can see where the saved time translates into more time on my Model 4.       So don't panic. I'm still here (slow, but here)!       In other news...  this is the annual mid-summer slump when it comes to  BBSing.  Most  systems  expirence  a  slow down of activity while the  users  are  busy  catching  rays or touring Europe or something like  that.  Things usally start picking up again around October and then all  of the summer's labors start filtering on through the grapevine.       I would  like  to  thank  everyone  who  came through with articles for this issue.  Because  of their efforts,  you won't have to suffer with seeing my name on every page. That does get boring quite quickly.  I  would also  like to  give Luis  a big THANK YOU for holding my hand  a bit while I attempted to learn some of the features of Allwrite!  (I'm a LeScript man myself). I didn't quite learn all that I  wanted so Luis was kind enough to "fix" some of the files for me.       Well, I think I have said enough here. I'll let you get on with the issue.  Maybe I'll do  another one in the future.  Who knows?       Untill next time...                        MAKE MINE TRS-80!                                           Tim.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